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80" w:type="dxa"/>
        <w:tblLayout w:type="fixed"/>
        <w:tblCellMar>
          <w:top w:w="60" w:type="dxa"/>
          <w:left w:w="80" w:type="dxa"/>
          <w:bottom w:w="60" w:type="dxa"/>
          <w:right w:w="80" w:type="dxa"/>
        </w:tblCellMar>
      </w:tblPr>
      <w:tblGrid>
        <w:gridCol w:w="10716"/>
      </w:tblGrid>
      <w:tr>
        <w:trPr>
          <w:trHeight w:val="3031" w:hRule="exact"/>
        </w:trPr>
        <w:tc>
          <w:tcPr>
            <w:tcW w:w="10716" w:type="dxa"/>
            <w:tcBorders/>
          </w:tcPr>
          <w:p>
            <w:pPr>
              <w:pStyle w:val="ConsPlusTitlePage"/>
              <w:rPr/>
            </w:pPr>
            <w:r>
              <w:rPr/>
              <w:drawing>
                <wp:inline distT="0" distB="0" distL="0" distR="0">
                  <wp:extent cx="3810000" cy="904875"/>
                  <wp:effectExtent l="0" t="0" r="0" b="0"/>
                  <wp:docPr id="1" name="res_8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res_8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40" r="-9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335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>
                <w:sz w:val="48"/>
              </w:rPr>
            </w:pPr>
            <w:r>
              <w:rPr>
                <w:sz w:val="48"/>
              </w:rPr>
              <w:t>Указ Президента РФ от 08.05.2024 N 314</w:t>
              <w:br/>
              <w:t>"Об утверждении Основ государственной политики Российской Федерации в области исторического просвещения"</w:t>
            </w:r>
          </w:p>
        </w:tc>
      </w:tr>
      <w:tr>
        <w:trPr>
          <w:trHeight w:val="3031" w:hRule="exact"/>
        </w:trPr>
        <w:tc>
          <w:tcPr>
            <w:tcW w:w="10716" w:type="dxa"/>
            <w:tcBorders/>
            <w:vAlign w:val="center"/>
          </w:tcPr>
          <w:p>
            <w:pPr>
              <w:pStyle w:val="ConsPlusTitlePage"/>
              <w:jc w:val="center"/>
              <w:rPr/>
            </w:pPr>
            <w:r>
              <w:rPr>
                <w:sz w:val="28"/>
              </w:rPr>
              <w:t xml:space="preserve">Документ предоставлен </w:t>
            </w:r>
            <w:hyperlink r:id="rId3">
              <w:r>
                <w:rPr>
                  <w:rStyle w:val="InternetLink"/>
                  <w:b/>
                  <w:color w:val="0000FF"/>
                  <w:sz w:val="28"/>
                </w:rPr>
                <w:t>КонсультантПлюс</w:t>
                <w:br/>
                <w:br/>
              </w:r>
            </w:hyperlink>
            <w:hyperlink r:id="rId4">
              <w:r>
                <w:rPr>
                  <w:rStyle w:val="InternetLink"/>
                  <w:b/>
                  <w:color w:val="0000FF"/>
                  <w:sz w:val="28"/>
                </w:rPr>
                <w:t>www.consultant.ru</w:t>
              </w:r>
            </w:hyperlink>
            <w:r>
              <w:rPr>
                <w:sz w:val="28"/>
              </w:rPr>
              <w:br/>
              <w:br/>
              <w:t>Дата сохранения: 13.05.2024</w:t>
              <w:br/>
              <w:t> </w:t>
            </w:r>
          </w:p>
        </w:tc>
      </w:tr>
    </w:tbl>
    <w:p>
      <w:pPr>
        <w:sectPr>
          <w:type w:val="nextPage"/>
          <w:pgSz w:w="11906" w:h="16838"/>
          <w:pgMar w:left="595" w:right="595" w:gutter="0" w:header="0" w:top="841" w:footer="0" w:bottom="84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03"/>
        <w:gridCol w:w="5104"/>
      </w:tblGrid>
      <w:tr>
        <w:trPr/>
        <w:tc>
          <w:tcPr>
            <w:tcW w:w="5103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/>
            </w:pPr>
            <w:r>
              <w:rPr/>
              <w:t>8 мая 2024 года</w:t>
            </w:r>
          </w:p>
        </w:tc>
        <w:tc>
          <w:tcPr>
            <w:tcW w:w="5104" w:type="dxa"/>
            <w:tcBorders/>
          </w:tcPr>
          <w:p>
            <w:pPr>
              <w:pStyle w:val="ConsPlus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N 314</w:t>
            </w:r>
          </w:p>
        </w:tc>
      </w:tr>
    </w:tbl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ConsPlusTitle"/>
        <w:jc w:val="center"/>
        <w:rPr/>
      </w:pPr>
      <w:r>
        <w:rPr/>
        <w:t>УКАЗ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ЕЗИДЕНТА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Б УТВЕРЖДЕНИИ ОСНОВ</w:t>
      </w:r>
    </w:p>
    <w:p>
      <w:pPr>
        <w:pStyle w:val="ConsPlusTitle"/>
        <w:jc w:val="center"/>
        <w:rPr/>
      </w:pPr>
      <w:r>
        <w:rPr/>
        <w:t>ГОСУДАРСТВЕННОЙ ПОЛИТИКИ РОССИЙСКОЙ ФЕДЕРАЦИ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Федеральным </w:t>
      </w:r>
      <w:hyperlink r:id="rId5">
        <w:r>
          <w:rPr>
            <w:rStyle w:val="InternetLink"/>
            <w:color w:val="0000FF"/>
          </w:rPr>
          <w:t>законом</w:t>
        </w:r>
      </w:hyperlink>
      <w:r>
        <w:rPr/>
        <w:t xml:space="preserve"> от 28 июня 2014 г. N 172-ФЗ "О стратегическом планировании в Российской Федерации" постановляю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1. Утвердить прилагаемые </w:t>
      </w:r>
      <w:hyperlink w:anchor="P32">
        <w:r>
          <w:rPr>
            <w:rStyle w:val="InternetLink"/>
            <w:color w:val="0000FF"/>
          </w:rPr>
          <w:t>Основы</w:t>
        </w:r>
      </w:hyperlink>
      <w:r>
        <w:rPr/>
        <w:t xml:space="preserve"> государственной политики Российской Федерации в области исторического просвещения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. Настоящий Указ вступает в силу со дня его подписа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Президент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rPr/>
      </w:pPr>
      <w:r>
        <w:rPr/>
        <w:t>Москва, Кремль</w:t>
      </w:r>
    </w:p>
    <w:p>
      <w:pPr>
        <w:pStyle w:val="ConsPlusNormal"/>
        <w:spacing w:before="240" w:after="0"/>
        <w:rPr/>
      </w:pPr>
      <w:r>
        <w:rPr/>
        <w:t>8 мая 2024 года</w:t>
      </w:r>
    </w:p>
    <w:p>
      <w:pPr>
        <w:pStyle w:val="ConsPlusNormal"/>
        <w:spacing w:before="240" w:after="0"/>
        <w:rPr/>
      </w:pPr>
      <w:r>
        <w:rPr/>
        <w:t>N 314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Указом Президент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8 мая 2024 г. N 314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32"/>
      <w:bookmarkEnd w:id="0"/>
      <w:r>
        <w:rPr/>
        <w:t>ОСНОВЫ</w:t>
      </w:r>
    </w:p>
    <w:p>
      <w:pPr>
        <w:pStyle w:val="ConsPlusTitle"/>
        <w:jc w:val="center"/>
        <w:rPr/>
      </w:pPr>
      <w:r>
        <w:rPr/>
        <w:t>ГОСУДАРСТВЕННОЙ ПОЛИТИКИ РОССИЙСКОЙ ФЕДЕРАЦИ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. Общие полож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ми Основами определяются цели, основные принципы, задачи и механизмы реализации государственной политики Российской Федерации в области исторического просвещения (далее - государственная политика в области исторического просвещения)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2. Нормативно-правовую базу настоящих Основ составляют </w:t>
      </w:r>
      <w:hyperlink r:id="rId6">
        <w:r>
          <w:rPr>
            <w:rStyle w:val="InternetLink"/>
            <w:color w:val="0000FF"/>
          </w:rPr>
          <w:t>Конституция</w:t>
        </w:r>
      </w:hyperlink>
      <w:r>
        <w:rPr/>
        <w:t xml:space="preserve"> Российской Федерации, общепризнанные принципы и нормы международного права, международные договоры Российской Федерации, федеральные законы, </w:t>
      </w:r>
      <w:hyperlink r:id="rId7">
        <w:r>
          <w:rPr>
            <w:rStyle w:val="InternetLink"/>
            <w:color w:val="0000FF"/>
          </w:rPr>
          <w:t>Стратегия</w:t>
        </w:r>
      </w:hyperlink>
      <w:r>
        <w:rPr/>
        <w:t xml:space="preserve"> национальной безопасности Российской Федерации, </w:t>
      </w:r>
      <w:hyperlink r:id="rId8">
        <w:r>
          <w:rPr>
            <w:rStyle w:val="InternetLink"/>
            <w:color w:val="0000FF"/>
          </w:rPr>
          <w:t>Основы</w:t>
        </w:r>
      </w:hyperlink>
      <w:r>
        <w:rPr/>
        <w:t xml:space="preserve"> государственной политики по сохранению и укреплению традиционных российских духовно-нравственных ценностей, иные нормативные правовые акты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3. В настоящих Основах используются следующие основные понят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историческое просвещение - регулируемая государством деятельность по распространению в обществе достоверных и научно обоснованных исторических знаний в целях формирования научного понимания прошлого и настоящего России, являющегося одной из основ общероссийской гражданской идентичности и коллективной исторической памяти, а также в целях противодействия попыткам умаления подвига народа при защите Отеч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государственная политика в области исторического просвещения - совокупность действий, реализуемых субъектами государственной политики в области исторического просвещения, направленных на распространение в обществе достоверных и научно обоснованных исторических знаний, поддержку и развитие системы научного исторического знания, формирование личности на основе присущей российскому обществу системы ценностей и любви к Родин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убъекты государственной политики в области исторического просвещения - органы публичной власти, научные и образовательные организации, академические и университетские центры, организации культуры и искусства, культурно-просветительские организации, средства массовой информации, общественно-государственные и общественные объединения и организации, иные некоммерческие организации, деятельность которых направлена на распространение в обществе достоверных и научно обоснованных исторических знаний, поддержку и развитие системы научного исторического знания, формирование личности на основе присущей российскому обществу системы ценностей и любви к Родине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. Основания для выработки государственной политики</w:t>
      </w:r>
    </w:p>
    <w:p>
      <w:pPr>
        <w:pStyle w:val="ConsPlusTitle"/>
        <w:jc w:val="center"/>
        <w:rPr/>
      </w:pPr>
      <w:r>
        <w:rPr/>
        <w:t>в области 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Основой исторического просвещения в России является научное историческое знание и образование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5. Россия - великая страна с многовековой историей, государство-цивилизация, сплотившее русский и многие другие народы на пространстве Евразии в единую культурно-историческую общность и внесшее огромный вклад в общемировое развитие. В основе самосознания российского общества лежат формировавшиеся и развивавшиеся на протяжении всей истории России традиционные духовно-нравственные и культурно-исторические ценности, сохранение и защита которых являются обязательным условием гармоничного развития страны и ее многонационального народа, неотъемлемой составляющей суверенитет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bookmarkStart w:id="1" w:name="P50"/>
      <w:bookmarkEnd w:id="1"/>
      <w:r>
        <w:rPr/>
        <w:t>6. В условиях роста международной напряженности и кризиса национальной идентичности, в основе которого лежат уничтожение исторической памяти, реабилитация и воскрешение неоколониализма, неоимпериализма и неонацизма, российское общество и государство сталкиваются с целым рядом явлений, несущих в себе риски и угрозы, к числу которых относя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недружественные действия иностранных государств, направленные на отрицание или преуменьшение исторического вклада России в развитие мировой цивил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опытки деформации исторической памяти и искажения исторической правды, негативные оценки событий и периодов отечественной истории, распространение ложных представлений о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использование коллективным Западом фальсификации истории в качестве оружия в информационной войне, направленной на разрушение целостности российского общества и государств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 xml:space="preserve">7. Для противодействия рискам и угрозам, названным в </w:t>
      </w:r>
      <w:hyperlink w:anchor="P50">
        <w:r>
          <w:rPr>
            <w:rStyle w:val="InternetLink"/>
            <w:color w:val="0000FF"/>
          </w:rPr>
          <w:t>пункте 6</w:t>
        </w:r>
      </w:hyperlink>
      <w:r>
        <w:rPr/>
        <w:t xml:space="preserve"> настоящих Основ, необходимо предпринять скоординированные, комплексные и широкомасштабные усилия по организации и обеспечению системной и масштабной работы в области исторического просвещения, образования и науки. Системное и массовое историческое просвещение населения России имеет большое образовательное и воспитательное значение для безопасного и гармоничного развития личности и государств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II. Цели государственной политик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 Целями государственной политики в области исторического просвещения являются формирование общероссийской гражданской идентичности и укрепление общности Русского мира на основе традиционных российских духовно-нравственных и культурно-исторических ценностей путем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сохранения памяти о значимых событиях истории России, включая историю государствообразующего русского народа, входящего в многонациональный союз равноправных народов Российской Федерации, и историю других народов России, исходя из понимания преемственности в развитии Российского государства и его исторически сложившегося един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сознания многонациональной природы социокультурного развития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опуляризации достижений отечественной науки и культу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патриотического воспитания, сохранения памяти о защитниках Отечества и недопущения умаления значения подвига народа при защите Отеч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сохранения памяти о выдающихся личностях в российской истории, внесших важный вклад в развитие и процветание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формирования активной гражданской позиции в отношении важности исторического просвещения и сохранения исторической памя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расширения и совершенствования просветительской работы с соотечественниками, проживающими за рубежом, направленной на сохранение их самоидентификации как части Русского мир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обеспечения доступа граждан к достоверным и научно обоснованным историческим знаниям и объективной информации о месте и роли России в мировой истории, о ее вкладе в развитие мировой цивилиз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сохранения традиционных российских духовно-нравственных и культурно-исторических ценностей, создания условий для противодействия попыткам навязывания народу России деструктивных идеологических установок, противоречащих этим ценностя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совершенствования механизмов государственного управления в области исторического просв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) повышения престижа профессий, связанных с историческим просвещением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IV. Основные принципы государственной политик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9. Основными принципами государственной политики в области исторического просвещения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опора на научные знания и фундаментальные научные исследования, традиционные российские духовно-нравственные и культурно-исторические ценност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понимание истории России, развивающейся по самобытному цивилизационному пути, как неотъемлемой части общемирового исторического процесс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преемственность всех этапов российской истор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осознание исторического единства народов Российской Федерации при сохранении ценности истории и культуры каждого ее народа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. Задачи государственной политик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0. Задачами, связанными с совершенствованием механизмов государственного управления в области исторического просвещения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координация исследовательской, методической и массовой просветительской деятельности субъектов государственной политики в области исторического просв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овершенствование нормативно-правового, информационно-просветительского и научно-методологического обеспечения противодействия попыткам фальсификации истории в России и за рубежом, умаления значения подвига народа при защите Отечества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формирование государственного заказа на подготовку научно-педагогических кадров и проведение научных исследований в области истории России и всех народов, ее населяющих, их культур и языков, на разработку и публикацию научно-популярных материалов, создание произведений литературы (в том числе детской) и искусства, кинематографической, театральной, телевизионной продукции, видеопродукции и интернет-продук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совершенствование системы контроля качества содержания историко-просветительских и образовательных программ в области истории и культуры, разрабатываемых в том числе для подготовки научно-педагогических кадр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упорядочение деятельности органов публичной власти и экспертных советов, связанной с решением вопросов предоставления государственных субсидий либо иного участия государства в финансировании исторических и культурных проектов, а также вопросов выдачи или отзыва прокатных удостоверений на отечественные и зарубежные фильм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совершенствование системы грантовой и иных видов поддержки исторических и культурных проектов, в частности связанных с популяризацией работ отечественных историков и изданием историко-просветительской литературы, в том числе на языках народов России и иностранных языка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государственная поддержка общественных объединений, деятельность которых направлена на сохранение исторической памяти, и проектов, реализуемых в данной сфере, в целях противодействия идеологической и информационной агрессии против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поддержка проектов в области исторического образования и патриотического воспитания, совершенствование форм и методов таких образования и воспитания, повышение эффективности деятельности образовательных и просветительских организ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совершенствование системы научной экспертизы содержания издаваемой исторической литературы, а также содержания экскурсионных программ в музеях и организациях культуры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поддержка обновления фондов исторической литературы общедоступных (публичных) библиотек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1. Задачами, связанными с развитием научной базы исторического просвещения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создание условий для изучения отечественной истории в государственных и негосударственных общеобразовательных организациях, профессиональных образовательных организациях и образовательных организациях высшего образования на основе научных достижений при обеспечении защиты исторической правды и противодействия фальсификации истор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формирование государственной программы, предусматривающей организационную и финансовую поддержку научно-образовательных центров мирового уровня и образовательных организаций высшего образования, проводящих актуальные с точки зрения защиты российских государственных интересов исторические исслед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здание отечественной системы мониторинга публикаций в сфере социально-гуманитарных наук, основой которой должны стать независимые от зарубежных рейтингов отечественные показател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привлечение ведущих научных, педагогических и научно-педагогических работников к работе со средствами массовой информации в целях продвижения достоверных исторических знаний и популяризации важнейших событий истории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содействие расширению взаимодействия ученых-историков Союзного государства и ближнего зарубежья, взаимодействие в рамках Содружества Независимых Государств по вопросам, связанным с общей для постсоветского пространства историей, проведением совместных научных исследований, изданием учебных пособий и методических рекомендац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содействие расширению контактов с учеными-историками иностранных государств и активизации просветительской работы с соотечественниками, проживающими за рубеж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повышение роли музеев, театров, кинотеатров, библиотек, архивов, средств массовой информации и массовой коммуникации в историческом просвещении, в том числе посредством реализации образовательно-просветительских программ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2. Задачами, связанными с повышением исторической грамотности граждан Российской Федерации, иностранных граждан, проживающих (пребывающих) на территории Российской Федерации, и соотечественников, проживающих за рубежом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создание единой методологии преподавания истории, начиная с дошкольных образовательных организаций и заканчивая образовательными организациями высшего образова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актуализация федеральных основных общеобразовательных программ в части, касающейся внесения изменений в федеральную рабочую программу по учебному предмету "История" в соответствии с новыми вызовами и задачами, стоящими перед Российской Федерацией, а также с учетом современных научных достижений в области истор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здание единой государственной линейки школьных учебников по истории (истории России, всеобщей истории), в том числе по истории родного края для каждого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разработка и принятие единого федерального историко-культурного стандарта и выработка на его основе региональных компонентов историко-культурного стандарта для каждого субъекта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возрождение и поддержка программ внеклассного и внеаудиторного исторического просвещения в студиях, кружках и иных просветительских форматах при организациях культуры, образовательных и научных организациях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популяризация истории развития культуры, науки и техники, военно-промышленного комплекса и военной истории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закрепление статуса негосударственных музеев, малых исторических (отраслевых) музеев, музеев образовательных организаций как важного компонента научно-практической базы исторического просвещения, оказание им государственной поддерж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разработка и реализация государственной программы, направленной на развитие школьного и студенческого познавательного туризма и предусматривающей посещение музеев, военно-исторических объектов, памятников истории и культуры, городов-героев, городов воинской славы и городов трудовой доблести, заповедников и других мест, связанных с историей Росс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обеспечение работы в области исторического просвещения в образовательных организациях, подведомственных федеральным органам исполнительной власти, уполномоченным в области обеспечения обороны страны, государственной и общественной безопасности, а также с военнослужащими и государственными гражданскими служащими этих орган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к) поддержка исторического краевед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л) популяризация использования объектов историко-культурного наследия народов Российской Федерации в целях исторического просвещения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м) содействие повышению роли семьи в историческом просвещении детей и молодежи, в том числе в целях сохранения памяти предков и обеспечения преемственности поколений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н) создание в научно-просветительских и контрпропагандистских целях произведений, формирующих негативное отношение к идеологии нацизма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3. Задачами, связанными с формированием каналов получения достоверной исторической информации и обмена такой информацией, являютс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совершенствование системы государственного стимулирования создания информационных продуктов, содействующих повышению исторической грамотности населения Российской Федер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создание и размещение в информационно-телекоммуникационной сети "Интернет" информации и материалов, посвященных истории России и всех народов, ее населяющих, их культур (в том числе на иностранных языках)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здание единой цифровой платформы, обеспечивающей доступ к учебным материалам, пособиям и методическим рекомендациям по истории России, в том числе для русскоязычных образовательных организаций за рубежо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замена иностранных образовательных цифровых платформ отечественными аналогам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д) оцифровка архивных документов, создание общероссийской цифровой платформы по поиску и предоставлению для изучения архивной информаци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е) содействие историческому просвещению посредством создания и трансляции (проката) отечественных исторических кинофильм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ж) создание механизмов государственного и общественного контроля в отношении существующего рынка компьютерных игр для исключения неконтролируемого распространения цифровых продуктов, создающих искаженное представление о событиях отечественной и мировой истории, а также о месте и роли России в мир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з) развитие электронных библиотек и виртуальных музее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и) размещение в популярных социальных сетях научно-популярной исторической информации и материалов (в том числе на иностранных языках)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. Механизмы реализации государственной политики в области</w:t>
      </w:r>
    </w:p>
    <w:p>
      <w:pPr>
        <w:pStyle w:val="ConsPlusTitle"/>
        <w:jc w:val="center"/>
        <w:rPr/>
      </w:pPr>
      <w:r>
        <w:rPr/>
        <w:t>исторического просвещ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4. Реализацию государственной политики в области исторического просвещения осуществляют субъекты государственной политики в области исторического просвещения в пределах их компетен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5. Межведомственная комиссия по историческому просвещению как координационный и совещательный орган при Президенте Российской Федерации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координирует работу субъектов государственной политики в области исторического просвещения по реализации этой политики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осуществляет подготовку предложений Президенту Российской Федерации по корректировке настоящих Основ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6. Правительство Российской Федерации в целях реализации государственной политики в области исторического просвещения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разрабатывает и утверждает план мероприятий по реализации настоящих Основ, а также предусматривает средства на его финансирование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разрабатывает и утверждает основные характеристики (индикаторы), позволяющие оценивать эффективность деятельности органов публичной власти по реализации настоящих Основ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осуществляет контроль за ходом выполнения плана мероприятий по реализации настоящих Основ и представляет Президенту Российской Федерации ежегодный доклад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7. Федеральные государственные органы и органы государственной власти субъектов Российской Федерации в пределах своей компетенции участвуют в формировании плана мероприятий по реализации настоящих Основ и его выполнен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8. По решению Президента Российской Федерации вопросы, связанные с реализацией государственной политики в области исторического просвещения, могут рассматриваться на заседаниях Совета Безопасности Российской Федерации и Государственного Совета Российской Федерации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19. Реализация государственной политики в области исторического просвещения может осуществляться также путем принятия федеральных законов, издания актов Президента Российской Федерации и Правительства Российской Федерации, принятия законов и издания иных нормативных правовых актов субъектов Российской Федерации, муниципальных правовых актов или внесения в них изменений.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20. Информационное и аналитическое обеспечение реализации государственной политики в области исторического просвещения осуществляется путем привлечения информационных ресурсов субъектов такой государственной политики.</w:t>
      </w:r>
    </w:p>
    <w:p>
      <w:pPr>
        <w:pStyle w:val="ConsPlusNormal"/>
        <w:jc w:val="both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/>
        <w:t>VII. Ожидаемые результаты реализации государственной</w:t>
      </w:r>
    </w:p>
    <w:p>
      <w:pPr>
        <w:pStyle w:val="ConsPlusTitle"/>
        <w:jc w:val="center"/>
        <w:rPr/>
      </w:pPr>
      <w:r>
        <w:rPr/>
        <w:t>политики в области исторического просвещения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1. Реализация государственной политики в области исторического просвещения будет способствовать: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а) поддержанию и укреплению общероссийской гражданской идентичности на основе присущей российскому обществу системы ценностей, любви к Родине, сопричастности к истории России и уважения к предкам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б) усилению сплоченности российского общества, поддержанию гражданского мира и согласия на основе объективного осмысления исторического прошлог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в) сохранению традиционных российских духовно-нравственных и культурно-исторических ценностей, повышению способности российского общества противостоять деструктивному идеологическому воздействию на него;</w:t>
      </w:r>
    </w:p>
    <w:p>
      <w:pPr>
        <w:pStyle w:val="ConsPlusNormal"/>
        <w:spacing w:before="240" w:after="0"/>
        <w:ind w:firstLine="540"/>
        <w:jc w:val="both"/>
        <w:rPr/>
      </w:pPr>
      <w:r>
        <w:rPr/>
        <w:t>г) росту вовлеченности граждан Российской Федерации в решение наиболее актуальных задач местного и государственного значени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9"/>
      <w:footerReference w:type="default" r:id="rId10"/>
      <w:type w:val="nextPage"/>
      <w:pgSz w:w="11906" w:h="16838"/>
      <w:pgMar w:left="1133" w:right="56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3367"/>
      <w:gridCol w:w="3471"/>
      <w:gridCol w:w="3369"/>
    </w:tblGrid>
    <w:tr>
      <w:trPr>
        <w:trHeight w:val="1663" w:hRule="exact"/>
      </w:trPr>
      <w:tc>
        <w:tcPr>
          <w:tcW w:w="3367" w:type="dxa"/>
          <w:tcBorders/>
          <w:vAlign w:val="center"/>
        </w:tcPr>
        <w:p>
          <w:pPr>
            <w:pStyle w:val="Normal"/>
            <w:rPr/>
          </w:pPr>
          <w:r>
            <w:rPr>
              <w:rFonts w:cs="Tahoma" w:ascii="Tahoma" w:hAnsi="Tahoma"/>
              <w:b/>
              <w:color w:val="F58220"/>
              <w:sz w:val="28"/>
              <w:szCs w:val="28"/>
            </w:rPr>
            <w:t>КонсультантПлюс</w:t>
          </w:r>
          <w:r>
            <w:rPr>
              <w:rFonts w:cs="Tahoma" w:ascii="Tahoma" w:hAnsi="Tahoma"/>
              <w:b/>
              <w:sz w:val="16"/>
              <w:szCs w:val="16"/>
            </w:rPr>
            <w:br/>
            <w:t>надежная правовая поддержка</w:t>
          </w:r>
        </w:p>
      </w:tc>
      <w:tc>
        <w:tcPr>
          <w:tcW w:w="3471" w:type="dxa"/>
          <w:tcBorders/>
          <w:vAlign w:val="center"/>
        </w:tcPr>
        <w:p>
          <w:pPr>
            <w:pStyle w:val="Normal"/>
            <w:jc w:val="center"/>
            <w:rPr/>
          </w:pPr>
          <w:hyperlink r:id="rId1">
            <w:r>
              <w:rPr>
                <w:rStyle w:val="InternetLink"/>
                <w:rFonts w:cs="Tahoma" w:ascii="Tahoma" w:hAnsi="Tahoma"/>
                <w:b/>
                <w:color w:val="0000FF"/>
              </w:rPr>
              <w:t>www.consultant.ru</w:t>
            </w:r>
          </w:hyperlink>
        </w:p>
      </w:tc>
      <w:tc>
        <w:tcPr>
          <w:tcW w:w="3369" w:type="dxa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cs="Tahoma" w:ascii="Tahoma" w:hAnsi="Tahoma"/>
            </w:rPr>
            <w:t xml:space="preserve">Страница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  <w:r>
            <w:rPr>
              <w:rFonts w:cs="Tahoma" w:ascii="Tahoma" w:hAnsi="Tahoma"/>
            </w:rPr>
            <w:t xml:space="preserve"> из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0</w:t>
          </w:r>
          <w:r>
            <w:rPr/>
            <w:fldChar w:fldCharType="end"/>
          </w:r>
        </w:p>
      </w:tc>
    </w:tr>
  </w:tbl>
  <w:p>
    <w:pPr>
      <w:pStyle w:val="Normal"/>
      <w:rPr>
        <w:sz w:val="2"/>
        <w:szCs w:val="2"/>
      </w:rPr>
    </w:pPr>
    <w:r>
      <w:rPr>
        <w:sz w:val="2"/>
        <w:szCs w:val="2"/>
      </w:rPr>
      <w:t>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40" w:type="dxa"/>
      <w:tblLayout w:type="fixed"/>
      <w:tblCellMar>
        <w:top w:w="0" w:type="dxa"/>
        <w:left w:w="40" w:type="dxa"/>
        <w:bottom w:w="0" w:type="dxa"/>
        <w:right w:w="40" w:type="dxa"/>
      </w:tblCellMar>
    </w:tblPr>
    <w:tblGrid>
      <w:gridCol w:w="5613"/>
      <w:gridCol w:w="4594"/>
    </w:tblGrid>
    <w:tr>
      <w:trPr>
        <w:trHeight w:val="1683" w:hRule="exact"/>
      </w:trPr>
      <w:tc>
        <w:tcPr>
          <w:tcW w:w="5613" w:type="dxa"/>
          <w:tcBorders/>
          <w:vAlign w:val="center"/>
        </w:tcPr>
        <w:p>
          <w:pPr>
            <w:pStyle w:val="Normal"/>
            <w:rPr>
              <w:rFonts w:ascii="Tahoma" w:hAnsi="Tahoma" w:cs="Tahoma"/>
            </w:rPr>
          </w:pPr>
          <w:r>
            <w:rPr>
              <w:rFonts w:cs="Tahoma" w:ascii="Tahoma" w:hAnsi="Tahoma"/>
              <w:sz w:val="16"/>
              <w:szCs w:val="16"/>
            </w:rPr>
            <w:t>Указ Президента РФ от 08.05.2024 N 314</w:t>
            <w:br/>
            <w:t>"Об утверждении Основ государственной политики Российской Федерации в области ист...</w:t>
          </w:r>
        </w:p>
      </w:tc>
      <w:tc>
        <w:tcPr>
          <w:tcW w:w="4594" w:type="dxa"/>
          <w:tcBorders/>
          <w:vAlign w:val="center"/>
        </w:tcPr>
        <w:p>
          <w:pPr>
            <w:pStyle w:val="Normal"/>
            <w:jc w:val="right"/>
            <w:rPr>
              <w:rFonts w:ascii="Tahoma" w:hAnsi="Tahoma" w:cs="Tahoma"/>
            </w:rPr>
          </w:pPr>
          <w:r>
            <w:rPr>
              <w:rFonts w:cs="Tahoma" w:ascii="Tahoma" w:hAnsi="Tahoma"/>
              <w:sz w:val="18"/>
              <w:szCs w:val="18"/>
            </w:rPr>
            <w:t xml:space="preserve">Документ предоставлен </w:t>
          </w:r>
          <w:hyperlink r:id="rId1">
            <w:r>
              <w:rPr>
                <w:rStyle w:val="InternetLink"/>
                <w:rFonts w:cs="Tahoma" w:ascii="Tahoma" w:hAnsi="Tahoma"/>
                <w:color w:val="0000FF"/>
                <w:sz w:val="18"/>
                <w:szCs w:val="18"/>
              </w:rPr>
              <w:t>КонсультантПлюс</w:t>
            </w:r>
          </w:hyperlink>
          <w:r>
            <w:rPr>
              <w:rFonts w:cs="Tahoma" w:ascii="Tahoma" w:hAnsi="Tahoma"/>
              <w:sz w:val="18"/>
              <w:szCs w:val="18"/>
            </w:rPr>
            <w:br/>
          </w:r>
          <w:r>
            <w:rPr>
              <w:rFonts w:cs="Tahoma" w:ascii="Tahoma" w:hAnsi="Tahoma"/>
              <w:sz w:val="16"/>
              <w:szCs w:val="16"/>
            </w:rPr>
            <w:t>Дата сохранения: 13.05.2024</w:t>
          </w:r>
        </w:p>
      </w:tc>
    </w:tr>
  </w:tbl>
  <w:p>
    <w:pPr>
      <w:pStyle w:val="Normal"/>
      <w:pBdr>
        <w:bottom w:val="single" w:sz="12" w:space="0" w:color="000000"/>
      </w:pBdr>
      <w:rPr>
        <w:sz w:val="2"/>
        <w:szCs w:val="2"/>
      </w:rPr>
    </w:pPr>
    <w:r>
      <w:rPr>
        <w:sz w:val="2"/>
        <w:szCs w:val="2"/>
      </w:rPr>
    </w:r>
  </w:p>
  <w:p>
    <w:pPr>
      <w:pStyle w:val="Normal"/>
      <w:rPr>
        <w:sz w:val="2"/>
        <w:szCs w:val="2"/>
      </w:rPr>
    </w:pPr>
    <w:r>
      <w:rPr>
        <w:sz w:val="2"/>
        <w:szCs w:val="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24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6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WWConsPlusTextList">
    <w:name w:val="WW-ConsPlusTextLis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5358" w:leader="none"/>
        <w:tab w:val="right" w:pos="1071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consultant.ru/" TargetMode="External"/><Relationship Id="rId4" Type="http://schemas.openxmlformats.org/officeDocument/2006/relationships/hyperlink" Target="https://www.consultant.ru/" TargetMode="External"/><Relationship Id="rId5" Type="http://schemas.openxmlformats.org/officeDocument/2006/relationships/hyperlink" Target="http://login.consultant.ru/link/?req=doc&amp;base=LAW&amp;n=439977&amp;date=13.05.2024&amp;dst=1&amp;field=134" TargetMode="External"/><Relationship Id="rId6" Type="http://schemas.openxmlformats.org/officeDocument/2006/relationships/hyperlink" Target="http://login.consultant.ru/link/?req=doc&amp;base=LAW&amp;n=2875&amp;date=13.05.2024" TargetMode="External"/><Relationship Id="rId7" Type="http://schemas.openxmlformats.org/officeDocument/2006/relationships/hyperlink" Target="http://login.consultant.ru/link/?req=doc&amp;base=LAW&amp;n=389271&amp;date=13.05.2024&amp;dst=100013&amp;field=134" TargetMode="External"/><Relationship Id="rId8" Type="http://schemas.openxmlformats.org/officeDocument/2006/relationships/hyperlink" Target="http://login.consultant.ru/link/?req=doc&amp;base=LAW&amp;n=430906&amp;date=13.05.2024&amp;dst=100012&amp;field=134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s://www.consultan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3T06:45:00Z</dcterms:created>
  <dc:creator>Галина Ахметова</dc:creator>
  <dc:description/>
  <cp:keywords/>
  <dc:language>en-US</dc:language>
  <cp:lastModifiedBy>Галина Ахметова</cp:lastModifiedBy>
  <dcterms:modified xsi:type="dcterms:W3CDTF">2024-05-13T06:45:00Z</dcterms:modified>
  <cp:revision>2</cp:revision>
  <dc:subject/>
  <dc:title>Указ Президента РФ от 08.05.2024 N 314
"Об утверждении Основ государственной политики Российской Федерации в области исторического просвещения"</dc:title>
</cp:coreProperties>
</file>